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iel Cox</w:t>
      </w:r>
    </w:p>
    <w:p>
      <w:pPr>
        <w:pStyle w:val="Normal"/>
        <w:rPr/>
      </w:pPr>
      <w:r>
        <w:rPr/>
        <w:t>EDU 221 Block 1</w:t>
      </w:r>
    </w:p>
    <w:p>
      <w:pPr>
        <w:pStyle w:val="Normal"/>
        <w:rPr/>
      </w:pPr>
      <w:r>
        <w:rPr/>
        <w:t>F.I.A.E. Chapter 3</w:t>
      </w:r>
    </w:p>
    <w:p>
      <w:pPr>
        <w:pStyle w:val="Normal"/>
        <w:rPr/>
      </w:pPr>
      <w:r>
        <w:rPr/>
        <w:t>04 February 2008</w:t>
      </w:r>
    </w:p>
    <w:p>
      <w:pPr>
        <w:pStyle w:val="Normal"/>
        <w:rPr/>
      </w:pPr>
      <w:r>
        <w:rPr/>
      </w:r>
    </w:p>
    <w:p>
      <w:pPr>
        <w:pStyle w:val="Normal"/>
        <w:rPr/>
      </w:pPr>
      <w:r>
        <w:rPr/>
        <w:tab/>
        <w:t>Chapter 3 begins with the example of how a sample can be biased from a simple picture and how the groups were exposed to that picture.  Assessments are described as a coaching, not a way to find deficiencies but a way to shape instructional decisions, instead of viewing as an autopsy teachers should view them as a physical.  Giving the students the key for the ending test so they can have an idea of where the course will go over the semester, although radical might actually have a positive impact on a class.  The definition of assessments is a key component as these terms are used in classroom discussions and however self-explanatory they should be, it is a good point to have somewhere to start from.  The information regarding avoiding “fluff” is important to retain as we consider moving forward into the classroom we have to ensure that the information we are presenting to students meet this requirements.  The closing section on good assessment criteria will be important information to reflect back upon as we are more and more responsible for creating full lesson plans and assessments.  As educators we need to ensure that all students are maximizing their learning efforts.</w:t>
      </w:r>
    </w:p>
    <w:p>
      <w:pPr>
        <w:pStyle w:val="Normal"/>
        <w:rPr/>
      </w:pPr>
      <w:r>
        <w:rPr/>
        <w:tab/>
        <w:t>This chapter had several sections of great information that can serve as a guide in the future as we move into the classroom.  Not only will it be important to make the information relevant to the sections they are learning but also not to put “fluff” work out just to give them something to do.  We need to ensure that the assessments will reflect a mastery of the information rather than just an opportunity to give us back the information.  The type of questions that we need to ask for our chosen discipline becomes more and more important as we consider assessing students’ mastery of subjec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01:36:00Z</dcterms:created>
  <dc:creator>Dan</dc:creator>
  <dc:description/>
  <cp:keywords/>
  <dc:language>en-US</dc:language>
  <cp:lastModifiedBy>Dan</cp:lastModifiedBy>
  <dcterms:modified xsi:type="dcterms:W3CDTF">2008-02-04T13:31:00Z</dcterms:modified>
  <cp:revision>3</cp:revision>
  <dc:subject/>
  <dc:title/>
</cp:coreProperties>
</file>